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20 : Entrepreneuri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mpagnement projet Start Up, Benchmark, Coaching projet, Team Building, Jeu d’entreprise (business game), Savoir utiliser l’intelligence artificielle, L’art du pitch, Cession entreprise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19T17:46:00Z</dcterms:modified>
  <cp:revision>36</cp:revision>
  <dc:subject/>
  <dc:title>L’ACHAT DE PRESTATIONS INTELLECTUELLES D’ENSEIGNEMENT</dc:title>
</cp:coreProperties>
</file>